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US"/>
        </w:rPr>
        <w:t>SUBSTANTIVE</w:t>
      </w:r>
      <w:r>
        <w:rPr>
          <w:sz w:val="28"/>
          <w:szCs w:val="28"/>
          <w:lang w:val="en-US"/>
        </w:rPr>
        <w:t xml:space="preserve">     Findet, hebt hervor und schreibt  die deutsche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Substantive zum Thema “ Hobby”  hera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Найдите, отметьте на поле и выпишите немец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уществительные по теме “Хобби”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5484495" cy="387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387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95"/>
                              <w:gridCol w:w="585"/>
                              <w:gridCol w:w="537"/>
                              <w:gridCol w:w="540"/>
                              <w:gridCol w:w="54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24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24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24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304.9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495"/>
                        <w:gridCol w:w="585"/>
                        <w:gridCol w:w="537"/>
                        <w:gridCol w:w="540"/>
                        <w:gridCol w:w="54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24" w:leader="none"/>
                              </w:tabs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24" w:leader="none"/>
                              </w:tabs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24" w:leader="none"/>
                              </w:tabs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    </w:t>
      </w:r>
    </w:p>
    <w:tbl>
      <w:tblPr>
        <w:tblW w:w="5432" w:type="dxa"/>
        <w:jc w:val="left"/>
        <w:tblInd w:w="1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82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Russisch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Deutsch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велосипе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интернет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кин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 компьют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книг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 лыжа/-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 модел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 музы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 пианин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популярные песн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скейтбор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спор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теат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 удар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муз. инструменты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 флейт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 шар</w:t>
            </w:r>
            <w:r>
              <w:rPr>
                <w:lang w:val="en-US"/>
              </w:rPr>
              <w:t xml:space="preserve"> /  мя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9:58:00Z</dcterms:created>
  <dc:creator>Zver</dc:creator>
  <dc:description/>
  <cp:keywords/>
  <dc:language>en-US</dc:language>
  <cp:lastModifiedBy>Hamburg</cp:lastModifiedBy>
  <cp:lastPrinted>2014-03-01T14:29:00Z</cp:lastPrinted>
  <dcterms:modified xsi:type="dcterms:W3CDTF">2014-03-01T14:23:00Z</dcterms:modified>
  <cp:revision>9</cp:revision>
  <dc:subject/>
  <dc:title>m</dc:title>
</cp:coreProperties>
</file>